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848"/>
        <w:gridCol w:w="2172"/>
        <w:gridCol w:w="97"/>
        <w:gridCol w:w="2016"/>
        <w:gridCol w:w="1911"/>
        <w:gridCol w:w="1167"/>
        <w:gridCol w:w="1245"/>
        <w:gridCol w:w="1251"/>
      </w:tblGrid>
      <w:tr>
        <w:trPr>
          <w:trHeight w:val="27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rom - To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kyChief Flight 6 First Eastbound – Leg 1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Scheduled Departure Time: 4:30pm P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9:23p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"Allocated runways and related information may change when flying online or using Real Weather"   Created by Jay Schneider, DCA523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. Rwy - 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it. Hdg – 153deg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Init. Alt –9500ft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t Elev. – 778ft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  <w:br/>
              <w:t>New Mexico, USA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01 …………………………………………………………………………..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RADISE (ONTARIO) [PDZ] VOR : 112.20 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AGGETT [DAG] VOR : 113.2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OFFS [GFS]  VOR : 114.40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INGMAN [IGM] 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LAGSTAFF [FLG] VOR : 108.2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NSLOW [INW]  VOR : 112.6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ZUNI [ZUN] VOR : 113.40 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LBUQUERQUE [ABQ] VOR : 113.20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lbuquerque Intl Sunport - Rwy 8  Runway heading 78°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448 lbs fuel required)                          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m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06-01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5354 ft                                                                                 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615 nm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03:51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286"/>
        <w:gridCol w:w="1851"/>
        <w:gridCol w:w="2176"/>
        <w:gridCol w:w="94"/>
        <w:gridCol w:w="2019"/>
        <w:gridCol w:w="1910"/>
        <w:gridCol w:w="1168"/>
        <w:gridCol w:w="1246"/>
        <w:gridCol w:w="1240"/>
      </w:tblGrid>
      <w:tr>
        <w:trPr>
          <w:trHeight w:val="278" w:hRule="atLeast"/>
        </w:trPr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kyChief Flight 6 First Eastbound – Leg 2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Scheduled Departure Time: 9:38pm M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50am CT (15min stop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"Allocated runways and related information may change when flying online or using Real Weather"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. Rwy - 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it. Hdg -  79deg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it. Alt – 9500ft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t Elev.-5354ft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ABQ)</w:t>
              <w:br/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nsas, USA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OTTO [OTO] VOR : 114.00…………………………………………………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UCUMCARI [TCC] VOR : 113.6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NHANDLE [PNH] VOR : 116.60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AGE [GAG] VOR : 115.60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NTHONY [ANY] VOR : 112.9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CHITA [ICT] VOR : 113.80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EMPORIA [EMP] VOR : 112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OHNSON CO. (OLATHE) [OJC] VOR : 113.00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Q [GQ] NDB :  517.0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Kansas City - Rwy 3  Runway heading 33° 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498 lbs fuel required)                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6-02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758 ft                                                                                 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60 nm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:06</w:t>
            </w:r>
          </w:p>
        </w:tc>
      </w:tr>
      <w:tr>
        <w:trPr>
          <w:trHeight w:val="278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kyChief Flight 6 First Eastbound – Leg 3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Scheduled Departure Time: 3:05am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36am ET (12min sto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>Allocated runways and related information may change when flying online or using Real Weather"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187deg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9500ft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758ft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KAGC)</w:t>
              <w:br/>
              <w:t>Pennsylvania, USA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APOLEON [ANX] VOR : 114.00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LOUIS [STL]  VOR : 117.4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ERRE HAUTE [TTH] VOR : 115.3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RICKYARD [VHP]  VOR : 116.3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NAPOLEON [ANX] VOR : 114.0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SAINT LOUIS [STL] VOR : 117.4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TERRE HAUTE [TTH] VOR : 115.3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BRICKYARD [VHP] VOR : 116.3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APPLETON [APE] VOR : 116.7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NEWCOMERSTOWN [CTW] VOR : 111.80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WHEELING [HLG] VOR : 112.2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ALLEGHENY (PITTSBURGH) [AGC] VOR : 110.0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 Allegheny Co - Rwy 5 Runway heading 55°,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(2696 lbs fuel required)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nm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: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n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 xml:space="preserve">Flight No. </w:t>
            </w:r>
            <w:r>
              <w:rPr>
                <w:sz w:val="20"/>
              </w:rPr>
              <w:t>TWA</w:t>
            </w:r>
            <w:r>
              <w:rPr>
                <w:bCs/>
                <w:sz w:val="20"/>
              </w:rPr>
              <w:t>-06-03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250ft                                                                        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3n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:2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6"/>
        <w:gridCol w:w="2170"/>
        <w:gridCol w:w="95"/>
        <w:gridCol w:w="2012"/>
        <w:gridCol w:w="1908"/>
        <w:gridCol w:w="1164"/>
        <w:gridCol w:w="1242"/>
        <w:gridCol w:w="1246"/>
      </w:tblGrid>
      <w:tr>
        <w:trPr>
          <w:trHeight w:val="27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kyChief Flight 6 First Eastbound – Leg 4</w:t>
            </w:r>
          </w:p>
          <w:p>
            <w:pPr>
              <w:pStyle w:val="Heading2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Scheduled Departure Time: 8:48am E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0:40am E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97deg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500ft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250ft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AGC)</w:t>
              <w:br/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KEWR)</w:t>
              <w:br/>
              <w:t>New Jersey, USA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JOHNSTOWN [JST] VOR : 113.00 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VOR : 112.5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 VOR : 116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OLBERG [SBJ]  VOR : 112.9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W [EW]  NDB :  241.0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:   Newark Intl - Rwy 4L Runway heading 38°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1036 lbs fuel required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°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Flight No. TWA-06-0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6ft                                                                        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n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3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orient="landscape" w:w="15840" w:h="12240"/>
      <w:pgMar w:left="1008" w:right="1008" w:gutter="0" w:header="720" w:top="1008" w:footer="0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4:00Z</dcterms:modified>
  <cp:revision>198</cp:revision>
  <dc:subject/>
  <dc:title/>
</cp:coreProperties>
</file>